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on and Alexis Money Proble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6588"/>
      </w:tblGrid>
      <w:tr>
        <w:trPr>
          <w:trHeight w:val="8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riginal Probl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ssible difficult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ternate Problem Based on the Difficulty</w:t>
            </w:r>
          </w:p>
        </w:tc>
      </w:tr>
      <w:tr>
        <w:trPr>
          <w:trHeight w:val="93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Brandon and Alexis counted their money. Together, they had $7.50, but Brandon had $2.90 more than Alexi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The values led to arithmetic that might be too difficult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Brandon and Alexis counted their money. Together, they had $7.50, but Brandon had $2.00 more than Alexis.</w:t>
            </w:r>
          </w:p>
        </w:tc>
      </w:tr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870" w:leader="none"/>
      </w:tabs>
      <w:spacing w:before="0" w:after="20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30/20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31:00Z</dcterms:created>
  <dc:creator>Marian Small</dc:creator>
  <dc:description/>
  <cp:keywords/>
  <dc:language>en-US</dc:language>
  <cp:lastModifiedBy>Peel District School Board</cp:lastModifiedBy>
  <dcterms:modified xsi:type="dcterms:W3CDTF">2009-10-27T22:45:00Z</dcterms:modified>
  <cp:revision>4</cp:revision>
  <dc:subject/>
  <dc:title>Brandon and Alexis Money Problem</dc:title>
</cp:coreProperties>
</file>